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CS305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ULTIMEDIA DATABAS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general MIRS architecture. Explain and justify your desig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role of DBMS in handling multimedia data with suitable queries? Why DBMS not handle multimedia data effectively?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steps for encoding the video file associated with audio using MPEG – 1 forma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Describe the steps to be followed to reconstruct and convert an audio signal from digital to analog with different characteristics of audio sign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ucidate the process of step by step classification method used in the classification of various audio trac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various file structures to be used to for automatic text document indexing and Boolean retrieval model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Given below is the histogram of a query image and three images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(image1, image2, image3) in the database. Calculate the similarity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measurement between the query and all the three images then find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best matched image for the given query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H</w:t>
            </w:r>
            <w:r>
              <w:rPr>
                <w:rFonts w:eastAsia="Calibri"/>
                <w:b/>
                <w:bCs/>
                <w:sz w:val="18"/>
                <w:szCs w:val="18"/>
              </w:rPr>
              <w:t xml:space="preserve">query </w:t>
            </w:r>
            <w:r>
              <w:rPr>
                <w:rFonts w:eastAsia="Calibri"/>
              </w:rPr>
              <w:t>= (4, 4, 6, 6, 10, 10, 10, 10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H</w:t>
            </w:r>
            <w:r>
              <w:rPr>
                <w:rFonts w:eastAsia="Calibri"/>
                <w:sz w:val="18"/>
                <w:szCs w:val="18"/>
              </w:rPr>
              <w:t xml:space="preserve">image1 </w:t>
            </w:r>
            <w:r>
              <w:rPr>
                <w:rFonts w:eastAsia="Calibri"/>
              </w:rPr>
              <w:t>= (8, 8, 8, 8, 8, 8, 8, 8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H</w:t>
            </w:r>
            <w:r>
              <w:rPr>
                <w:rFonts w:eastAsia="Calibri"/>
                <w:sz w:val="18"/>
                <w:szCs w:val="18"/>
              </w:rPr>
              <w:t xml:space="preserve">image2 </w:t>
            </w:r>
            <w:r>
              <w:rPr>
                <w:rFonts w:eastAsia="Calibri"/>
              </w:rPr>
              <w:t>= (7, 7, 7, 7, 9, 9, 9, 9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H</w:t>
            </w:r>
            <w:r>
              <w:rPr>
                <w:rFonts w:eastAsia="Calibri"/>
                <w:sz w:val="18"/>
                <w:szCs w:val="18"/>
              </w:rPr>
              <w:t xml:space="preserve">image3 </w:t>
            </w:r>
            <w:r>
              <w:rPr>
                <w:rFonts w:eastAsia="Calibri"/>
              </w:rPr>
              <w:t>= (2, 2, 10, 10, 10, 10, 10, 10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xplain the digitization principles and parameters on digital imag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representation. State how a compression technique has an important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measure in the areas of image represent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a shot in video? What are the ways to prevent false shot detection in video indexing and retrieval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criteria for a good shape representation suitable for image indexing and retrieval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ree r frame selection methods. Compare their strength and weaknes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basic components of a metasearch engine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ive levels of RAID, discuss which level is most suitable for multimedia information retrieval applica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advantages and disadvantages of using clustering based retrieval techniq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ssume that you are working as an operating system developer in XYZ Company. The job assigned to you is to design a multimedia operating system. What are the design issues you must take care while designing the multimedia operating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y multimedia database search space should be reduced? Explain the filtering techniques to reduce the search spa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role of knowledge management in managing and mining multimedia databas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multimedia data management for the web and                e-commer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0:30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17T03:46:00Z</dcterms:modified>
  <cp:revision>16</cp:revision>
  <dc:subject/>
  <dc:title/>
</cp:coreProperties>
</file>